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60855" cy="189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4 x 0 = 0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Quatro vezes zero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Diz para sua amiga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É igual a zero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A dona formi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50745" cy="2002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4 x 1 = 4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Quatro vezes um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Seja bem falante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É igual a quatro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Resmunga o elef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06830" cy="142875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b/>
        </w:rPr>
        <w:t>4 x 2 = 8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Quatro vezes dois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É um barato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São oito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ita o 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752600" cy="17195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4 x 3 = 12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Quatro vezes três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Certo disso e daquilo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É igual a doze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Exclamou o esqu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50670" cy="14097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4 x 4 = 16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Quatro vezes quatro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Escreveu na areia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É igual a dezesseis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A gorda bale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1762125" cy="161544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4 x 5 = 20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Quatro vezes cinco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Pula e grita feliz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São vinte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A linda  perd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35430" cy="222885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4 x 6 = 24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Quatro vezes seis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Risca com a régua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É igual a vinte e quatro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A enorme dona ég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06830" cy="143764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4 x 7 = 28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Quatro vezes setembro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Diz com muita emoção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São vinte e oito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O alegre le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60220" cy="19177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4 x 8 = 32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Quatro vezes oito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Faz sua continha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É igual a trinta e dois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A querida foquin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47900" cy="22860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4 x 9 = 36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Quatro vezes novembro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Vou escrever no rolo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São trinta e seis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Uivou o lob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684020" cy="22860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4 x 10 = 40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Quatro vezes dez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Fazendo um biquinho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É igual a quarenta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Responde o ursinh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23:38:00Z</dcterms:created>
  <dc:creator>Thiago Henrique</dc:creator>
  <dc:description/>
  <cp:keywords/>
  <dc:language>en-US</dc:language>
  <cp:lastModifiedBy>Thiago Henrique</cp:lastModifiedBy>
  <dcterms:modified xsi:type="dcterms:W3CDTF">2007-07-13T00:24:00Z</dcterms:modified>
  <cp:revision>1</cp:revision>
  <dc:subject/>
  <dc:title> 4 x 0 = 0</dc:title>
</cp:coreProperties>
</file>